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77051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02493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4948563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